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N���̖�]�A�����Ł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[���</w:t>
      </w:r>
      <w:r>
        <w:rPr>
          <w:rtl w:val="true"/>
        </w:rPr>
        <w:t>ړ</w:t>
      </w:r>
      <w:r>
        <w:rPr/>
        <w:t>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ꋦ��</w:t>
      </w:r>
      <w:r>
        <w:rPr/>
        <w:t>M�҂�</w:t>
      </w:r>
      <w:r>
        <w:rPr/>
        <w:t>֓����</w:t>
      </w:r>
      <w:r>
        <w:rPr/>
        <w:t>ɂQ���T��l�`�����A��{���ɑ΂��</w:t>
      </w:r>
      <w:r>
        <w:rPr/>
        <w:t>鐭���</w:t>
      </w:r>
      <w:r>
        <w:rPr/>
        <w:t>i�I���j��Ղ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[���I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M�Ґ����Q���T��l��z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S�x������ł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�[�U�[�����C�����j���[�Łm�p�n���������͂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P�X�X�Q�N�ɂȂ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2.��3.��4.�̂ǂ��</w:t>
      </w:r>
      <w:r>
        <w:rPr/>
        <w:t>炩�̏ꍇ�</w:t>
      </w:r>
      <w:r>
        <w:rPr/>
        <w:t>ɃQ�[���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�}���h�</w:t>
      </w:r>
      <w:r>
        <w:rPr/>
        <w:t>ꗗ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�`���w��      �x���ɑ΂��ē`�������̃��x����w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�o�ϊ����w�</w:t>
      </w:r>
      <w:r>
        <w:rPr>
          <w:rtl w:val="true"/>
        </w:rPr>
        <w:t>߁</w:t>
      </w:r>
      <w:r>
        <w:rPr/>
        <w:t>@�x���̌o�ϊ����̎��Y���p���A�����̎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�M�ҋ���@�@�@�x���̐M�҂̋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�}�X�R�~�΍�@�}�X�R�~�ɑ΂��</w:t>
      </w:r>
      <w:r>
        <w:rPr/>
        <w:t>铭�������</w:t>
      </w:r>
      <w:r>
        <w:rPr/>
        <w:t>A�y�уe���s�</w:t>
      </w:r>
      <w:r>
        <w:rPr/>
        <w:t>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���E�H��@�@�@�����Ƃւ̓��������A�S���������Ȃ��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����[�^�</w:t>
      </w:r>
      <w:r>
        <w:rPr/>
        <w:t>ꗗ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: 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:   �M�Ґ��i���g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�̔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:   �`���������x�� (��)1-&gt;3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�M�҂̔�J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�M�҂̋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