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 ��   �� �N�� �� ��]  (�m���t�B�N�V����)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͂��</w:t>
      </w:r>
      <w:r>
        <w:rPr>
          <w:rtl w:val="true"/>
        </w:rPr>
        <w:t>߂</w:t>
      </w:r>
      <w:r>
        <w:rPr/>
        <w:t>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MIXSAND �͂P�X�W�U�N�P�Q�����P�X�X�Q�N�Q���</w:t>
      </w:r>
      <w:r>
        <w:rPr>
          <w:rtl w:val="true"/>
        </w:rPr>
        <w:t>܂</w:t>
      </w:r>
      <w:r>
        <w:rPr/>
        <w:t>œ��</w:t>
      </w:r>
      <w:r>
        <w:rPr/>
        <w:t>ꋦ��</w:t>
      </w:r>
      <w:r>
        <w:rPr/>
        <w:t>Ɉ�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ĐЂ�u���Ă���</w:t>
      </w:r>
      <w:r>
        <w:rPr>
          <w:rtl w:val="true"/>
        </w:rPr>
        <w:t>܂</w:t>
      </w:r>
      <w:r>
        <w:rPr/>
        <w:t>����</w:t>
      </w:r>
      <w:r>
        <w:rPr/>
        <w:t>B�������</w:t>
      </w:r>
      <w:r>
        <w:rPr/>
        <w:t>ꋦ��</w:t>
      </w:r>
      <w:r>
        <w:rPr/>
        <w:t>ɐ</w:t>
      </w:r>
      <w:r>
        <w:rPr>
          <w:rtl w:val="true"/>
        </w:rPr>
        <w:t>ڐ</w:t>
      </w:r>
      <w:r>
        <w:rPr/>
        <w:t>G�����̂́A�����̉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�Ƃ����v�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ꌴ����</w:t>
      </w:r>
      <w:r>
        <w:rPr/>
        <w:t>w�Ԃ����ɁA�����������̐��E�̂��</w:t>
      </w:r>
      <w:r>
        <w:rPr>
          <w:rtl w:val="true"/>
        </w:rPr>
        <w:t>߂</w:t>
      </w:r>
      <w:r>
        <w:rPr/>
        <w:t>ɁA��{�̂��</w:t>
      </w:r>
      <w:r>
        <w:rPr>
          <w:rtl w:val="true"/>
        </w:rPr>
        <w:t>߂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̂Ȃ�B�����̖����q���Ă��̓���s�������B���̂</w:t>
      </w:r>
      <w:r>
        <w:rPr/>
        <w:t>悤�</w:t>
      </w:r>
      <w:r>
        <w:rPr/>
        <w:t>Ɏ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t�A�S��Y�A�F�l�֌W�A�d���S�Ă��āA����^���ɐg�</w:t>
      </w:r>
      <w:r>
        <w:rPr/>
        <w:t>𓊂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A�R�N�Ɗ����</w:t>
      </w:r>
      <w:r>
        <w:rPr/>
        <w:t>𑱂��</w:t>
      </w:r>
      <w:r>
        <w:rPr/>
        <w:t>邤���</w:t>
      </w:r>
      <w:r>
        <w:rPr/>
        <w:t>ɁA���</w:t>
      </w:r>
      <w:r>
        <w:rPr/>
        <w:t>ꋦ��</w:t>
      </w:r>
      <w:r>
        <w:rPr/>
        <w:t>g�D�A���c���N�����̂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Ȃ�A�P�X�X�Q�N�Q���ɒE�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ꋦ��</w:t>
      </w:r>
      <w:r>
        <w:rPr/>
        <w:t>ɓ��O�̓Q�[����Ƃ�Ă���</w:t>
      </w:r>
      <w:r>
        <w:rPr>
          <w:rtl w:val="true"/>
        </w:rPr>
        <w:t>܂</w:t>
      </w:r>
      <w:r>
        <w:rPr/>
        <w:t>����̂</w:t>
      </w:r>
      <w:r>
        <w:rPr/>
        <w:t>ŁA���񎄂̓��</w:t>
      </w:r>
      <w:r>
        <w:rPr/>
        <w:t>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o������A�Q�[����ʂ��ĕ`���Ă</w:t>
      </w:r>
      <w:r>
        <w:rPr/>
        <w:t>݂����</w:t>
      </w:r>
      <w:r>
        <w:rPr/>
        <w:t>Ǝv���A���̍�i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ꋦ��̕</w:t>
      </w:r>
      <w:r>
        <w:rPr/>
        <w:t>`�ʂɑ΂��Đ��m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A���̏��͍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ւ��Ă͂ǂ������e�͂�������B���</w:t>
      </w:r>
      <w:r>
        <w:rPr>
          <w:rtl w:val="true"/>
        </w:rPr>
        <w:t>܂</w:t>
      </w:r>
      <w:r>
        <w:rPr/>
        <w:t>Ń��[���ɂĎw�E���Ē���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ꋦ��񓹂</w:t>
      </w:r>
      <w:r>
        <w:rPr/>
        <w:t>Ɋւ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сA�R��_�q�E��񓹂��}�X�R�~��ɂ��</w:t>
      </w:r>
      <w:r>
        <w:rPr/>
        <w:t>킵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A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</w:t>
      </w:r>
      <w:r>
        <w:rPr/>
        <w:t>_���|�\�j���[�X�ɒu����Ă���_�����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��</w:t>
      </w:r>
      <w:r>
        <w:rPr/>
        <w:t>ꋦ��</w:t>
      </w:r>
      <w:r>
        <w:rPr/>
        <w:t>Ƃ͊</w:t>
      </w:r>
      <w:r>
        <w:rPr>
          <w:rtl w:val="true"/>
        </w:rPr>
        <w:t>؍</w:t>
      </w:r>
      <w:r>
        <w:rPr/>
        <w:t>��</w:t>
      </w:r>
      <w:r>
        <w:rPr/>
        <w:t>l�̋��c���N���̓ƍ</w:t>
      </w:r>
      <w:r>
        <w:rPr/>
        <w:t>ّ</w:t>
      </w:r>
      <w:r>
        <w:rPr/>
        <w:t>g�D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��N���͐l�</w:t>
      </w:r>
      <w:r>
        <w:rPr>
          <w:rtl w:val="true"/>
        </w:rPr>
        <w:t>ނ̃</w:t>
      </w:r>
      <w:r>
        <w:rPr/>
        <w:t>��</w:t>
      </w:r>
      <w:r>
        <w:rPr/>
        <w:t>V����̂��A�����A�o�ρA�@���E�ɑ΂��Đi�o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I�ɂ͕��N���̓ƍ</w:t>
      </w:r>
      <w:r>
        <w:rPr/>
        <w:t>ّ̐�����</w:t>
      </w:r>
      <w:r>
        <w:rPr/>
        <w:t>グ�悤�</w:t>
      </w:r>
      <w:r>
        <w:rPr/>
        <w:t>Ƃ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Q�_����</w:t>
      </w:r>
      <w:r>
        <w:rPr/>
        <w:t>グ�</w:t>
      </w:r>
      <w:r>
        <w:rPr/>
        <w:t>Ȃ����Ƃ́A��O���f�B�A�Ƃ��Ă̎g�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킴���</w:t>
      </w:r>
      <w:r>
        <w:rPr/>
        <w:t>A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ɓ��</w:t>
      </w:r>
      <w:r>
        <w:rPr/>
        <w:t>ꋦ��</w:t>
      </w:r>
      <w:r>
        <w:rPr/>
        <w:t>Ɛ��E�Ƃ̂Ȃ���Ɋւ��āA���Ɠ˂���񂾕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͂Ȃ��ł��</w:t>
      </w:r>
      <w:r>
        <w:rPr/>
        <w:t>傤���</w:t>
      </w:r>
      <w:r>
        <w:rPr/>
        <w:t>B���</w:t>
      </w:r>
      <w:r>
        <w:rPr/>
        <w:t>炩�</w:t>
      </w:r>
      <w:r>
        <w:rPr/>
        <w:t>ɓ�{�����ɑ΂��Ċ���s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͂ɑ΂��āA�}�����Ă��</w:t>
      </w:r>
      <w:r>
        <w:rPr/>
        <w:t>鎩���</w:t>
      </w:r>
      <w:r>
        <w:rPr/>
        <w:t>}�����Ƃ�A�}�X�R�~�͉��̎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̏�</w:t>
      </w:r>
      <w:r>
        <w:rPr/>
        <w:t>Ō�R�Ɨ</w:t>
      </w:r>
      <w:r>
        <w:rPr/>
        <w:t>슴���</w:t>
      </w:r>
      <w:r>
        <w:rPr/>
        <w:t>@��F�</w:t>
      </w:r>
      <w:r>
        <w:rPr>
          <w:rtl w:val="true"/>
        </w:rPr>
        <w:t>߂</w:t>
      </w:r>
      <w:r>
        <w:rPr/>
        <w:t>锭������</w:t>
      </w:r>
      <w:r>
        <w:rPr/>
        <w:t>A���]���N�O��������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/>
        <w:t>镶�</w:t>
      </w:r>
      <w:r>
        <w:rPr/>
        <w:t>N����O���Ȃɑ΂��Ĉ��͂�����o�����A���</w:t>
      </w:r>
      <w:r>
        <w:rPr/>
        <w:t>當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Ɖ�k������</w:t>
      </w:r>
      <w:r>
        <w:rPr>
          <w:rtl w:val="true"/>
        </w:rPr>
        <w:t>ې</w:t>
      </w:r>
      <w:r>
        <w:rPr/>
        <w:t>M���������́A���̒ǋ�����Ȃ��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͗�</w:t>
      </w:r>
      <w:r>
        <w:rPr/>
        <w:t>펞��</w:t>
      </w:r>
      <w:r>
        <w:rPr/>
        <w:t>ɐ����̐����ƂƂ��ċ��Y��`�w�c�ɑ΂��āA�B�R�Ƃ����ԓ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�����т������]���������͐����ƂƂ��ė��h�ł�����Ǝv���</w:t>
      </w:r>
      <w:r>
        <w:rPr>
          <w:rtl w:val="true"/>
        </w:rPr>
        <w:t>܂</w:t>
      </w:r>
      <w:r>
        <w:rPr/>
        <w:t>��</w:t>
      </w:r>
      <w:r>
        <w:rPr/>
        <w:t>B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̍��</w:t>
      </w:r>
      <w:r>
        <w:rPr/>
        <w:t>A���]���������͎��</w:t>
      </w:r>
      <w:r>
        <w:rPr/>
        <w:t>炪�</w:t>
      </w:r>
      <w:r>
        <w:rPr>
          <w:rtl w:val="true"/>
        </w:rPr>
        <w:t>ۂ</w:t>
      </w:r>
      <w:r>
        <w:rPr/>
        <w:t>����</w:t>
      </w:r>
      <w:r>
        <w:rPr/>
        <w:t>A���̂��𕥂��Ƃ����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ꋦ��̐</w:t>
      </w:r>
      <w:r>
        <w:rPr/>
        <w:t>M�҂ō\������Ă����Ƒg�D�ɑ΂��Ă�A�X�ɏ</w:t>
      </w:r>
      <w:r>
        <w:rPr>
          <w:rtl w:val="true"/>
        </w:rPr>
        <w:t>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ǂ��̂ł͂Ȃ��ł��</w:t>
      </w:r>
      <w:r>
        <w:rPr/>
        <w:t>傤���</w:t>
      </w:r>
      <w:r>
        <w:rPr/>
        <w:t>B��ʌ�����Q�ʂ̊�ƋK�͂�ւ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[�^�@���ƃ��R�����ɂ��Ă�A���Ə</w:t>
      </w:r>
      <w:r>
        <w:rPr>
          <w:rtl w:val="true"/>
        </w:rPr>
        <w:t>ڂ</w:t>
      </w:r>
      <w:r>
        <w:rPr/>
        <w:t>����񓹂���</w:t>
      </w:r>
      <w:r>
        <w:rPr/>
        <w:t>ėǂ��̂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��ɂ́A���̐��ɒn��V������A��{�̈</w:t>
      </w:r>
      <w:r>
        <w:rPr/>
        <w:t>ׂ</w:t>
      </w:r>
      <w:r>
        <w:rPr/>
        <w:t>ɂƎv���A����</w:t>
      </w:r>
      <w:r>
        <w:rPr/>
        <w:t>茈�</w:t>
      </w:r>
      <w:r>
        <w:rPr/>
        <w:t>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ċF������ɁA������Ȃ�Ăł����^�R���</w:t>
      </w:r>
      <w:r>
        <w:rPr>
          <w:rtl w:val="true"/>
        </w:rPr>
        <w:t>܂</w:t>
      </w:r>
      <w:r>
        <w:rPr/>
        <w:t>��</w:t>
      </w:r>
      <w:r>
        <w:rPr/>
        <w:t>c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̍�����</w:t>
      </w:r>
      <w:r>
        <w:rPr/>
        <w:t>Ƃ��ɁA���̎���{�̂��</w:t>
      </w:r>
      <w:r>
        <w:rPr>
          <w:rtl w:val="true"/>
        </w:rPr>
        <w:t>߂</w:t>
      </w:r>
      <w:r>
        <w:rPr/>
        <w:t>ɋF����F��͉�������񂾂</w:t>
      </w:r>
      <w:r>
        <w:rPr/>
        <w:t>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v���Ԃ��</w:t>
      </w:r>
      <w:r>
        <w:rPr>
          <w:rtl w:val="true"/>
        </w:rPr>
        <w:t>܂</w:t>
      </w:r>
      <w:r>
        <w:rPr/>
        <w:t>��</w:t>
      </w:r>
      <w:r>
        <w:rPr/>
        <w:t>B���ʂƂ��ċU���V���̎��ƂȂ�A���̓�{�ɑ΂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ɑ΂��āA���̎����͖{���ɐ\����Ȃ����</w:t>
      </w:r>
      <w:r>
        <w:rPr/>
        <w:t>݂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̂��Ƃ�A�Ƃ₩���������i�͂���</w:t>
      </w:r>
      <w:r>
        <w:rPr>
          <w:rtl w:val="true"/>
        </w:rPr>
        <w:t>܂</w:t>
      </w:r>
      <w:r>
        <w:rPr/>
        <w:t>��񂪁</w:t>
      </w:r>
      <w:r>
        <w:rPr/>
        <w:t>A�������M�����</w:t>
      </w:r>
      <w:r>
        <w:rPr/>
        <w:t>ꋦ��</w:t>
      </w:r>
      <w:r>
        <w:rPr/>
        <w:t>ŉ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N�ԂŊ��������ƁA�m������Ƃ</w:t>
      </w:r>
      <w:r>
        <w:rPr>
          <w:rtl w:val="true"/>
        </w:rPr>
        <w:t>𐳂</w:t>
      </w:r>
      <w:r>
        <w:rPr/>
        <w:t>����`���</w:t>
      </w:r>
      <w:r>
        <w:rPr/>
        <w:t>邱�</w:t>
      </w:r>
      <w:r>
        <w:rPr/>
        <w:t>Ƃ͎����̎g�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ƍ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P�X�X�R�N�T���Q��@�l�h�w�r�`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IFTY-Servr ID   GBF02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